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8480277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5247358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